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36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EM SERVIÇOS TÉCNICOS DE ENGENHARIA PARA REALIZAÇÃO DE SONDAGEM A PERCUSSÃO (SPT) E ROTATIVA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1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1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36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.36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02T19:33:00Z</dcterms:modified>
  <cp:revision>16</cp:revision>
  <dc:subject/>
  <dc:title>Ilmo Sr</dc:title>
</cp:coreProperties>
</file>